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851535" cy="1749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1668780</wp:posOffset>
                </wp:positionV>
                <wp:extent cx="774700" cy="683895"/>
                <wp:effectExtent l="13335" t="20320" r="1397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774720" cy="68400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25pt;margin-top:131.4pt;width:60.95pt;height:53.8pt;mso-wrap-style:none;v-text-anchor:middle;rotation:345">
                <v:fill o:detectmouseclick="t" type="solid" color2="white" opacity="0.16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96000" cy="3712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 xml:space="preserve">2.7 FI - </w:t>
            </w:r>
            <w:r>
              <w:rPr>
                <w:rFonts w:cs="Courier New"/>
                <w:b/>
                <w:caps/>
                <w:spacing w:val="0"/>
                <w:szCs w:val="24"/>
              </w:rPr>
              <w:t>Oprava podatik střešních límců</w:t>
            </w:r>
            <w:r>
              <w:rPr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7-R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4-02-20T10:50:00Z</dcterms:modified>
  <cp:revision>38</cp:revision>
  <dc:subject>Vzorový dokument</dc:subject>
  <dc:title>Normál -Word</dc:title>
</cp:coreProperties>
</file>